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5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do banks earn most of their revenue? Name two other ways in which banks earn revenue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a full-service bank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purpose of the Federal Deposit Insurance Corporation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main nondeposit financial institutio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List six services provided by bank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Name three services the Federal Reserve System provides for its member bank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Give three examples to show the importance of banks to your community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22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22:00Z</dcterms:modified>
  <cp:revision>2</cp:revision>
  <dc:subject/>
  <dc:title/>
</cp:coreProperties>
</file>